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widowControl/>
        <w:suppressAutoHyphens w:val="true"/>
        <w:bidi w:val="0"/>
        <w:jc w:val="right"/>
        <w:rPr/>
      </w:pPr>
      <w:r>
        <w:rPr/>
        <w:t xml:space="preserve"> </w:t>
      </w:r>
      <w:r>
        <w:rPr/>
        <w:t>Bełżyce, dn. 24.11.2020 r.</w:t>
      </w:r>
    </w:p>
    <w:p>
      <w:pPr>
        <w:pStyle w:val="NoSpacing"/>
        <w:widowControl/>
        <w:suppressAutoHyphens w:val="true"/>
        <w:bidi w:val="0"/>
        <w:jc w:val="right"/>
        <w:rPr/>
      </w:pPr>
      <w:r>
        <w:rPr/>
      </w:r>
    </w:p>
    <w:p>
      <w:pPr>
        <w:pStyle w:val="NoSpacing"/>
        <w:widowControl/>
        <w:suppressAutoHyphens w:val="true"/>
        <w:bidi w:val="0"/>
        <w:jc w:val="right"/>
        <w:rPr/>
      </w:pPr>
      <w:r>
        <w:rPr>
          <w:b/>
          <w:bCs/>
        </w:rPr>
        <w:t>Dotyczy:</w:t>
      </w:r>
      <w:r>
        <w:rPr/>
        <w:t xml:space="preserve"> PRZETARGU NIEOGRANICZONEGO NA DOSTAWĘ NICI CHIRURGICZNYCH.</w:t>
      </w:r>
    </w:p>
    <w:p>
      <w:pPr>
        <w:pStyle w:val="NoSpacing"/>
        <w:widowControl/>
        <w:suppressAutoHyphens w:val="true"/>
        <w:bidi w:val="0"/>
        <w:jc w:val="righ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Znak sprawy: ZP/NC/11/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4963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1, Pozycja nr 1-5,7,8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1, Pozycjach nr 1-5,7,8 nić o długości 90c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1, Pozycja nr 6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1, Pozycji nr 6 igłę o długości 35mm lub/i 40mm oraz nić o długości 90c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ak grubość 35 m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Dotyczy Zadania nr 2, Pozycja nr 3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2, Pozycji nr 3 igłę o długości 70mm oraz nić o grubości 1 i długości 75c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2, Pozycja nr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Zwracamy się z prośbą do Zamawiającego o wyłączenie z Zadania nr 2, Pozycji nr 3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SIWZ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2, Pozycji nr 6 igłę wzmocnioną oraz nić o długości 90c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2, Pozycja nr 9 i 11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2, Pozycjach nr 9 i 11 igłę o długości 22m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2, Pozycja nr 12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2, Pozycji nr 12 igłę o długości 18 lub/i 22mm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ak 18 m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otyczy Zadania nr 2, Pozycja nr 13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zy Zamawiający dopuści w Zadaniu nr 2, Pozycji nr 13 igłę o długości 18 lub, pozostałe parametry bez zmian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pl-PL"/>
        </w:rPr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ak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lang w:val="pl-PL"/>
        </w:rPr>
        <w:t>Dotyczy Zadania nr 3, Pozycja nr 1 i 2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zy Zamawiający dopuści w Zadaniu nr 3, Pozycjach nr 1 i 2 nić o długości 250cm, pozostałe parametry bez zmia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l-PL"/>
        </w:rPr>
        <w:t>Odpowiedź :</w:t>
      </w:r>
      <w:r>
        <w:rPr>
          <w:rFonts w:cs="Times New Roman" w:ascii="Times New Roman" w:hAnsi="Times New Roman"/>
          <w:lang w:val="pl-PL"/>
        </w:rPr>
        <w:t xml:space="preserve"> Nie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3:00Z</dcterms:created>
  <dc:creator>sekretariat</dc:creator>
  <dc:description/>
  <dc:language>en-US</dc:language>
  <cp:lastModifiedBy>sekretariat</cp:lastModifiedBy>
  <dcterms:modified xsi:type="dcterms:W3CDTF">2020-11-24T08:28:00Z</dcterms:modified>
  <cp:revision>4</cp:revision>
  <dc:subject/>
  <dc:title/>
</cp:coreProperties>
</file>